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uppressAutoHyphens w:val="true"/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uppressAutoHyphens w:val="true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7.0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5</w:t>
      </w:r>
    </w:p>
    <w:p>
      <w:pPr>
        <w:pStyle w:val="Normal"/>
        <w:suppressAutoHyphens w:val="tru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плате труда работников муниципальных образовательных организаций городского округа Фрязино Москов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0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13.12.2024 № 1564-ПП «О внесении изменений в отдельные Положения об оплате труда работников государственных образовательных организаций Московской области», руководствуясь Уставом городского округа Фрязино Московской области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93" w:leader="none"/>
        </w:tabs>
        <w:suppressAutoHyphens w:val="tru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б оплате труда работников муниципальных образовательных организаций городского округа Фрязино Московской области» (далее - Положение) (прилагается).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ского округа Фрязино от 16.10.2020 №524 «Об утверждении Положения об оплате труда работников муниципальных образовательных учреждений городского округа Фрязино»;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Фрязино 14.02.2022 №92 «О внесении изменений в постановление Главы городского округа Фрязино от 16.10.2020 № 524 «Об утверждении Положения об оплате труда работников муниципальных образовательных учреждений городского округа Фрязино»;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Фрязино 27.09.2022 №670 «О внесении изменений в постановление Главы городского округа Фрязино от 16.10.2020 № 524 «Об утверждении Положения об оплате труда работников муниципальных образовательных учреждений городского округа Фрязино»;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Фрязино 19.12.2022 №910 «О внесении изменений в постановление Главы городского округа Фрязино от 16.10.2020 № 524 «Об утверждении Положения об оплате труда работников муниципальных образовательных учреждений городского округа Фрязино»;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Фрязино 02.10.2023 №908 «О внесении изменений в постановление Главы городского округа Фрязино от 16.10.2020 № 524 «Об утверждении Положения об оплате труда работников муниципальных образовательных учреждений городского округа Фрязино»;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Фрязино 29.12.2023 №1364 «О внесении изменений в постановление Главы городского округа Фрязино от 16.10.2020 № 524 «Об утверждении Положения об оплате труда работников муниципальных образовательных учреждений городского округа Фрязино»;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Фрязино 05.06.2024 №555 «О внесении изменений в постановление Главы городского округа Фрязино от 16.10.2020 № 524 «Об утверждении Положения об оплате труда работников муниципальных образовательных учреждений городского округа Фрязино»;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Фрязино 25.10.2024 №1069 «О внесении изменений в постановление Главы городского округа Фрязино от 16.10.2020 № 524 «Об утверждении Положения об оплате труда работников муниципальных образовательных учреждений городского округа Фрязино».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 свое действие на правоотношения, возникшие с 01.01.2025.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 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исполнение настоящего постановления исполняющего обязанности начальника Управления образования администрации городского округа Фрязино Бахарева М.А.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269" w:hanging="120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120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20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9" w:hanging="120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Знак примечания2"/>
    <w:qFormat/>
    <w:rPr>
      <w:sz w:val="16"/>
      <w:szCs w:val="16"/>
    </w:rPr>
  </w:style>
  <w:style w:type="character" w:styleId="Style13">
    <w:name w:val="Текст примечания Знак"/>
    <w:basedOn w:val="2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2121" w:firstLine="484"/>
    </w:pPr>
    <w:rPr>
      <w:sz w:val="28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1">
    <w:name w:val="heading 31"/>
    <w:basedOn w:val="LONormal"/>
    <w:next w:val="LONormal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Heading5">
    <w:name w:val="heading 5"/>
    <w:basedOn w:val="LONormal"/>
    <w:next w:val="LONormal"/>
    <w:qFormat/>
    <w:pPr>
      <w:keepNext w:val="true"/>
      <w:widowControl w:val="false"/>
      <w:jc w:val="center"/>
    </w:pPr>
    <w:rPr>
      <w:b/>
      <w:color w:val="00008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lockText">
    <w:name w:val="Block Text"/>
    <w:basedOn w:val="LO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BodyTextIndent2">
    <w:name w:val="Body Text Indent 2"/>
    <w:basedOn w:val="LO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BodyText1">
    <w:name w:val="Body Text1"/>
    <w:basedOn w:val="LONormal"/>
    <w:qFormat/>
    <w:pPr>
      <w:widowControl w:val="false"/>
      <w:shd w:fill="FFFFFF" w:val="clear"/>
      <w:ind w:left="0" w:right="125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7">
    <w:name w:val="список с точками"/>
    <w:basedOn w:val="Normal"/>
    <w:qFormat/>
    <w:pPr>
      <w:tabs>
        <w:tab w:val="clear" w:pos="720"/>
        <w:tab w:val="left" w:pos="1080" w:leader="none"/>
      </w:tabs>
      <w:spacing w:lineRule="auto" w:line="360"/>
      <w:ind w:left="1080" w:right="0" w:hanging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Заголовок 31"/>
    <w:basedOn w:val="16"/>
    <w:next w:val="16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51">
    <w:name w:val="Заголовок 51"/>
    <w:basedOn w:val="16"/>
    <w:next w:val="16"/>
    <w:qFormat/>
    <w:pPr>
      <w:keepNext w:val="true"/>
      <w:widowControl w:val="false"/>
      <w:jc w:val="center"/>
    </w:pPr>
    <w:rPr>
      <w:b/>
      <w:color w:val="000080"/>
    </w:rPr>
  </w:style>
  <w:style w:type="paragraph" w:styleId="17">
    <w:name w:val="Цитата1"/>
    <w:basedOn w:val="16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212">
    <w:name w:val="Основной текст с отступом 21"/>
    <w:basedOn w:val="16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18">
    <w:name w:val="Основной текст1"/>
    <w:basedOn w:val="16"/>
    <w:qFormat/>
    <w:pPr>
      <w:widowControl w:val="false"/>
      <w:shd w:fill="FFFFFF" w:val="clear"/>
      <w:ind w:left="0" w:right="125" w:hanging="0"/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31">
    <w:name w:val="Основной текст с отступом 23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  <w:lang w:val="en-US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lang w:val="en-US"/>
    </w:rPr>
  </w:style>
  <w:style w:type="paragraph" w:styleId="26">
    <w:name w:val="Текст примечания2"/>
    <w:basedOn w:val="Normal"/>
    <w:qFormat/>
    <w:pPr/>
    <w:rPr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7:00Z</dcterms:created>
  <dc:creator>Cherkasheva</dc:creator>
  <dc:description/>
  <cp:keywords/>
  <dc:language>en-US</dc:language>
  <cp:lastModifiedBy>SW Tech AIO</cp:lastModifiedBy>
  <cp:lastPrinted>2025-02-07T10:22:00Z</cp:lastPrinted>
  <dcterms:modified xsi:type="dcterms:W3CDTF">2025-02-07T12:57:00Z</dcterms:modified>
  <cp:revision>4</cp:revision>
  <dc:subject/>
  <dc:title>Постановление Правительства МО от 27.12.2013 N 1186/58(ред. от 18.07.2023)"Об оплате труда работников государственных образовательных организаций Московской области"(вместе с "Положением об оплате труда работников государственных образовательных организаций Московской области", "Положением об оплате труда работников государственных образовательных организаций высшего образования Московской области и государственных образовательных организаций дополнительного профессионального образования Московской обл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