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Фрязино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25 № 1186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профил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рисков причинения вреда (ущерба) охраняемым законом ценностям </w:t>
        <w:br/>
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36"/>
          <w:szCs w:val="36"/>
        </w:rPr>
        <w:t>ПАСПОРТ</w:t>
      </w:r>
    </w:p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6815"/>
      </w:tblGrid>
      <w:tr>
        <w:trPr>
          <w:trHeight w:val="5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офилактики рисков причинения вреда (ущерба) охраняемым законом ценностям </w:t>
              <w:br/>
      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(далее – программа профилактики)</w:t>
            </w:r>
          </w:p>
          <w:p>
            <w:pPr>
              <w:pStyle w:val="TableParagraph"/>
              <w:tabs>
                <w:tab w:val="clear" w:pos="708"/>
                <w:tab w:val="left" w:pos="885" w:leader="none"/>
              </w:tabs>
              <w:spacing w:lineRule="auto" w:line="276"/>
              <w:ind w:left="11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0"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снования разработк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31.07.2020 № 248-ФЗ </w:t>
              <w:br/>
              <w:t xml:space="preserve">«О государственном контроле (надзоре) </w:t>
              <w:br/>
              <w:t>и муниципальном контроле в Российской Федерации» (далее – Федеральный закон № 248-ФЗ),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275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Фрязино (далее – контрольный орган)</w:t>
            </w:r>
          </w:p>
        </w:tc>
      </w:tr>
      <w:tr>
        <w:trPr>
          <w:trHeight w:val="22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2"/>
              <w:spacing w:lineRule="auto" w:line="276"/>
              <w:jc w:val="both"/>
              <w:rPr/>
            </w:pPr>
            <w:r>
              <w:rPr/>
              <w:t xml:space="preserve">1.  Устранение условий, причин и факторов, способных привести к нарушениям обязательных требований </w:t>
              <w:br/>
              <w:t>и (или) причинению вреда (ущерба) охраняемым законом ценностям;</w:t>
            </w:r>
          </w:p>
          <w:p>
            <w:pPr>
              <w:pStyle w:val="ConsPlusNormal2"/>
              <w:spacing w:lineRule="auto" w:line="276"/>
              <w:jc w:val="both"/>
              <w:rPr>
                <w:sz w:val="2"/>
                <w:szCs w:val="2"/>
              </w:rPr>
            </w:pPr>
            <w:r>
              <w:rPr/>
              <w:t>2.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  <w:p>
            <w:pPr>
              <w:pStyle w:val="TableParagraph"/>
              <w:spacing w:lineRule="auto" w:line="276"/>
              <w:ind w:left="0" w:right="76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Разъяснение контролируемым лицам обязательных требов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      <w:br/>
              <w:t>их возникнов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  Принятие мер к обеспечению реального влияния </w:t>
              <w:br/>
              <w:t>на уровень безопасности охраняемых законом ценностей комплекса обязательных требований, соблюдение которых составляет предмет контрол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 Установление и оценка зависимости видов, форм </w:t>
              <w:br/>
              <w:t xml:space="preserve">и интенсивности профилактических мероприятий </w:t>
              <w:br/>
              <w:t>от особенностей контролируемого лица, проведение профилактических мероприятий с учетом данных фактор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. Повышение уровня правовой грамотности контролируемых лиц, в том числе путем обеспечения доступности информации об обязательных требованиях </w:t>
              <w:br/>
              <w:t>и необходимых мерах по их исполнению.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текущего финансирования деятельности контрольного органа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Снижение рисков причинения вреда (ущерба) охраняемым законом ценност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Увеличение доли законопослушных контролируемых лиц - развитие системы профилактических мероприятий контрольного органа, осуществляющего Администрацией городского округа Фрязино контроль </w:t>
              <w:br/>
              <w:t xml:space="preserve">на автомобильном транспорте, городском наземном электрическом транспорте и в дорожном хозяйстве на территории Московской области </w:t>
              <w:br/>
              <w:t>(далее – муниципальный контрол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недрение различных способов профилакти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 Разработка и внедрение технологий профилактической работы внутри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 Разработка образцов эффективного, законопослушного поведения контролируемых л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беспечение квалифицированной профилактической работы должностных лиц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овышение прозрачности деятельности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 Уменьшение административной нагрузки </w:t>
              <w:br/>
              <w:t>на контролируемых лиц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 Повышение уровня правовой грамотности контролируемых л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 Обеспечение единообразия понимания предмета   муниципального контроля контролируемыми лиц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Мотивация контролируемых лиц к добросовестному поведению.</w:t>
            </w:r>
          </w:p>
        </w:tc>
      </w:tr>
    </w:tbl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spacing w:lineRule="exact" w:line="295"/>
        <w:ind w:left="0" w:right="0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spacing w:lineRule="auto" w:line="276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. Анализ текущего состояния осуществления </w:t>
      </w:r>
      <w:r>
        <w:rPr>
          <w:b w:val="false"/>
          <w:bCs w:val="false"/>
          <w:sz w:val="28"/>
          <w:lang w:val="ru-RU"/>
        </w:rPr>
        <w:t>муниципального</w:t>
      </w:r>
      <w:r>
        <w:rPr>
          <w:b w:val="false"/>
          <w:bCs w:val="false"/>
          <w:sz w:val="28"/>
        </w:rPr>
        <w:t xml:space="preserve">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Style28"/>
        <w:autoSpaceDE w:val="false"/>
        <w:spacing w:before="0" w:after="0"/>
        <w:ind w:left="108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2"/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>1.1. Контролируемыми лицами, в отношении которых осуществляется муниципа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контроль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на территории городского округа Фрязино Московской области, </w:t>
      </w:r>
      <w:r>
        <w:rPr>
          <w:szCs w:val="28"/>
          <w:lang w:val="en-US"/>
        </w:rPr>
        <w:t>являются</w:t>
      </w:r>
      <w:r>
        <w:rPr>
          <w:szCs w:val="28"/>
        </w:rPr>
        <w:t>: организации, руководители и иные должностные лица организаций, индивидуальные предприниматели, их уполномоченные представители, физические лица, не являющиеся индивидуальными предпринимателями</w:t>
      </w:r>
      <w:r>
        <w:rPr>
          <w:szCs w:val="28"/>
          <w:lang w:val="en-US"/>
        </w:rPr>
        <w:t>.</w:t>
      </w:r>
    </w:p>
    <w:p>
      <w:pPr>
        <w:pStyle w:val="ConsPlusNormal2"/>
        <w:tabs>
          <w:tab w:val="clear" w:pos="708"/>
          <w:tab w:val="left" w:pos="993" w:leader="none"/>
        </w:tabs>
        <w:spacing w:lineRule="auto" w:line="276"/>
        <w:ind w:left="567"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1.2.</w:t>
      </w:r>
      <w:r>
        <w:rPr/>
        <w:t> Объектами муниципального контроля (далее – объект контроля) являются:</w:t>
      </w:r>
      <w:r>
        <w:rPr>
          <w:szCs w:val="28"/>
          <w:shd w:fill="FFFF00" w:val="clear"/>
        </w:rPr>
        <w:t xml:space="preserve"> </w:t>
      </w:r>
    </w:p>
    <w:p>
      <w:pPr>
        <w:pStyle w:val="Normal"/>
        <w:widowControl w:val="false"/>
        <w:spacing w:before="0" w:after="0"/>
        <w:ind w:left="0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автомобильные дороги общего пользования местного значения 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жная деятельность в отношении автомобильных дорог общего пользования местного значения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 дорожного сервиса, размещенные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муниципальные маршруты регулярных перевозок, не относящиеся </w:t>
        <w:br/>
        <w:t>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ятельность, действия (бездействие) контролируемых лиц, в рамках которых должны соблюдаться обязательные требования к осуществлению работ по капитальному ремонту, ремонту и содержанию автомобильных дорог общего пользования местного значения и искусственных дорожных сооружений на них </w:t>
        <w:br/>
        <w:t>в части обеспечения сохранности автомобильных дорог;</w:t>
      </w:r>
    </w:p>
    <w:p>
      <w:pPr>
        <w:pStyle w:val="Normal"/>
        <w:widowControl w:val="false"/>
        <w:spacing w:lineRule="auto" w:line="276" w:before="0" w:after="10"/>
        <w:ind w:left="0" w:right="0"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еятельность, действия (бездействие) контролируемых лиц, в рамках которых должны соблюдаться обязательные требования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 w:val="false"/>
        <w:spacing w:lineRule="auto" w:line="276" w:before="0" w:after="67"/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ействия (бездействие) контролируемых лиц, в рамках которых должны соблюдаться обязательные требования к осуществлению регулярных перевозок по муниципальным маршрутам, не относящие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widowControl w:val="false"/>
        <w:spacing w:before="0" w:after="67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транспортное средство, используемое контролируемыми лицами для осуществления перевозок по муниципальным маршрутам регулярных перевозок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офилакт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правлена на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едупреждения нарушений обязательных требований и повышение правовой грамотност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мы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иболее значимыми рисками в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мых лиц</w:t>
      </w:r>
      <w:r>
        <w:rPr>
          <w:rFonts w:eastAsia="Times New Roman" w:cs="Times New Roman" w:ascii="Times New Roman" w:hAnsi="Times New Roman"/>
          <w:strike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ются: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сутствие письменного согласия владельца автомобильной дороги </w:t>
        <w:br/>
        <w:t>на присоединение объекта дорожного сервиса к автомобильной дороге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>неудовлетворительное состояние дорожного покрытия (проломы, просадки, выбоины)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3) отсутствие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безналичной оплаты проезда, в том числе </w:t>
        <w:br/>
        <w:t xml:space="preserve">с использованием единой транспортной карты, банковской карты </w:t>
        <w:br/>
        <w:t>на муниципальных маршрутах регулярных перевозок автомобильным транспортом, если начальный остановочный пункт находится на территории городского округа Фрязино Московской области, муниципальных маршрутах регулярных перевозок автомобильным транспорто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целях предотвращение рисков причинения вре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ущерб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храняемым законом ценностям, предупреждени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рушений обязательных треб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одятся профилактические мероприятия, предусмотренные планом-графиком профилактических мероприятий на 2026 год, установленным ведомственной программой профилактики рисков причинения вреда охраняемым законом ценностям </w:t>
      </w:r>
      <w:r>
        <w:rPr>
          <w:rFonts w:cs="Times New Roman" w:ascii="Times New Roman" w:hAnsi="Times New Roman"/>
          <w:sz w:val="28"/>
          <w:szCs w:val="28"/>
        </w:rPr>
        <w:t>в сфере обеспечения сохранности автомобильных дорог местного значения городского округа Фрязино Московской области на 2026 год (далее-программа профилактики контрольного органа на 2026 год)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ой профилактики контрольного органа на 2026 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а официальном сайт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городской округ Фрязино Москов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разделе «Муниципальный контроль в сфере автомобильного транспорта и в дорожном хозяйстве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ены </w:t>
      </w:r>
      <w:r>
        <w:rPr>
          <w:rFonts w:cs="Times New Roman" w:ascii="Times New Roman" w:hAnsi="Times New Roman"/>
          <w:sz w:val="28"/>
          <w:szCs w:val="28"/>
        </w:rPr>
        <w:t>и поддерживаются в актуальном состоян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ведения об изменениях, внесенных в нормативные правовые акты, регулирующие осуществление муниципального контроля, о сроках и порядке </w:t>
        <w:br/>
        <w:t>их вступления в сил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твержденные проверочные листы в формате, допускающем </w:t>
        <w:br/>
        <w:t>их использование для самообследова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уководства по соблюдению обязательных требований, разработанные </w:t>
        <w:br/>
        <w:t xml:space="preserve">и утвержденны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язательных требованиях в Российской Федерации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исчерпываю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, которые могут запрашиваться контрольным (надзорным) органом у контролируемого лиц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способах получения консультаций по вопросам соблюдения обязательных требовани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о порядке досудебного обжалования решений контрольного (надзорного) органа, действий (бездействия) его должностных лиц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доклады, содержащие результаты обобщения правоприменительной практики контрольного (надзорного) орган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доклады о муниципальном контрол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информацию о способах и процедуре самообследования (при ее наличии), в том числе методические рекомендации по проведению самообследования </w:t>
        <w:br/>
        <w:t xml:space="preserve">и подготовке декларации соблюдения обязательных требований, и информацию </w:t>
        <w:br/>
        <w:t>о декларациях соблюдения обязательных требований, представленных контролируемыми лицам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 Анализ и оценка состояния подконтрольной сферы проводятся контрольным органом в целях планирования и эффективного осуществления профилактической деятельности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8337637"/>
      <w:r>
        <w:rPr>
          <w:rFonts w:cs="Times New Roman" w:ascii="Times New Roman" w:hAnsi="Times New Roman"/>
          <w:sz w:val="28"/>
          <w:szCs w:val="28"/>
        </w:rPr>
        <w:t xml:space="preserve">1.7. Вместе с тем анализ причин и условий, способствующих совершению правонарушений, показывает, что контролируемые лица в большинстве случаев </w:t>
        <w:br/>
        <w:t xml:space="preserve">не обеспечивают должным образом соблюдение обязательных требований в силу слабого знания норм законодательства и трудностей в понимании сути обязательных требований, что препятствует их эффективному исполнению </w:t>
        <w:br/>
        <w:t>с грамотным распределением материальных, финансовых и трудовых затрат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88337637"/>
      <w:r>
        <w:rPr>
          <w:rFonts w:cs="Times New Roman" w:ascii="Times New Roman" w:hAnsi="Times New Roman"/>
          <w:sz w:val="28"/>
          <w:szCs w:val="28"/>
        </w:rPr>
        <w:t>1.8. </w:t>
      </w:r>
      <w:bookmarkEnd w:id="1"/>
      <w:r>
        <w:rPr>
          <w:rFonts w:cs="Times New Roman" w:ascii="Times New Roman" w:hAnsi="Times New Roman"/>
          <w:sz w:val="28"/>
          <w:szCs w:val="28"/>
        </w:rPr>
        <w:t>За 9 (девять месяцев) 2025 года в соответствии со ст.43 Федерального закона № 248-ФЗ плановые и внеплановые проверки не проводились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целях сокращения нарушений обязательных требований контролируемыми лицами на территории городского округа Фрязино Московской области контрольным органом будет проводится работа по следующим направлениям: </w:t>
      </w:r>
    </w:p>
    <w:p>
      <w:pPr>
        <w:pStyle w:val="Normal"/>
        <w:autoSpaceDE w:val="false"/>
        <w:spacing w:before="0" w:after="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ополнительное информирование контролируемых лиц по вопросам соблюдения обязательных требований; </w:t>
      </w:r>
    </w:p>
    <w:p>
      <w:pPr>
        <w:pStyle w:val="Normal"/>
        <w:autoSpaceDE w:val="false"/>
        <w:spacing w:before="0" w:after="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ктики наиболее часто встречающихся случаев нарушений обязательных требований и размещение на официальном сайте в информационно-телекоммуникационной сети Интернет;</w:t>
      </w:r>
    </w:p>
    <w:p>
      <w:pPr>
        <w:pStyle w:val="Normal"/>
        <w:autoSpaceDE w:val="false"/>
        <w:spacing w:before="0" w:after="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оевременное информирование контролируемых лиц об изменениях обязательных требований;</w:t>
      </w:r>
    </w:p>
    <w:p>
      <w:pPr>
        <w:pStyle w:val="Normal"/>
        <w:widowControl w:val="false"/>
        <w:tabs>
          <w:tab w:val="clear" w:pos="708"/>
          <w:tab w:val="left" w:pos="88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доработка системы обратной связи с контролируемыми лицами </w:t>
        <w:br/>
        <w:t>по вопросам применения обязательных требований, в том числе с использованием современных информационно-телекоммуникационных технологий.</w:t>
      </w:r>
    </w:p>
    <w:p>
      <w:pPr>
        <w:pStyle w:val="Style28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Целями проведения профилактических мероприятий являются:</w:t>
      </w:r>
    </w:p>
    <w:p>
      <w:pPr>
        <w:pStyle w:val="ConsPlusNormal2"/>
        <w:spacing w:lineRule="auto" w:line="276"/>
        <w:ind w:left="0" w:right="0" w:firstLine="709"/>
        <w:jc w:val="both"/>
        <w:rPr/>
      </w:pPr>
      <w:r>
        <w:rPr/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ConsPlusNormal2"/>
        <w:spacing w:lineRule="auto" w:line="276"/>
        <w:ind w:left="0" w:right="0" w:firstLine="709"/>
        <w:jc w:val="both"/>
        <w:rPr/>
      </w:pPr>
      <w:r>
        <w:rPr/>
        <w:t xml:space="preserve">2) устранение условий, причин и факторов, способных привести </w:t>
        <w:br/>
        <w:t>к нарушениям обязательных требований и (или) причинению вреда (ущерба) охраняемым законом ценностям;</w:t>
      </w:r>
    </w:p>
    <w:p>
      <w:pPr>
        <w:pStyle w:val="ConsPlusNormal2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t xml:space="preserve">3) создание условий для доведения обязательных требований </w:t>
        <w:br/>
        <w:t xml:space="preserve">до контролируемых лиц, повышение информированности о способах </w:t>
        <w:br/>
        <w:t>их соблюдения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 Проведение контрольным (надзорным) органом профилактических мероприятий направлено на решение следующих задач: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разъяснение контролируемым лицам обязательных требований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<w:br/>
        <w:t>их возникновения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инятие мер к обеспечению реального влияния на уровень безопасности охраняемых законом ценностей комплекса обязательных требований, соблюдение которых составляет предмет контроля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установление и оценка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 создание системы консультирования контролируемых лиц, в том числе </w:t>
        <w:br/>
        <w:t>с использованием современных информационно-телекоммуникационных технологий;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 повышение уровня правовой грамотности контролируемых лиц, в том числе путем обеспечения доступности информации об обязательных требованиях </w:t>
        <w:br/>
        <w:t>и необходимых мерах по их исполн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профилактики в рамках осуществлени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осударственного контроля </w:t>
      </w:r>
      <w:r>
        <w:rPr>
          <w:rFonts w:cs="Times New Roman" w:ascii="Times New Roman" w:hAnsi="Times New Roman"/>
          <w:sz w:val="28"/>
        </w:rPr>
        <w:t>(надзора)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: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410"/>
        <w:gridCol w:w="2126"/>
      </w:tblGrid>
      <w:tr>
        <w:trPr>
          <w:trHeight w:val="4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5 год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, %</w:t>
            </w:r>
          </w:p>
        </w:tc>
      </w:tr>
      <w:tr>
        <w:trPr>
          <w:trHeight w:val="2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веденных профилактических мероприятий от запланирова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5055" cy="332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8" t="-649" r="-268" b="-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64795" cy="17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2" t="-1684" r="-812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фактическое количество профилактически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55905" cy="17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2" t="-1684" r="-842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лановое количество профилактически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на официальном сайте нормативных правовых актов, содержащих обязательные требования (НПА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7140" cy="360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3" t="-1194" r="-173" b="-1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89890" cy="188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8" t="-1136" r="-738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НПА, содержащих обязательные требования, размещенных </w:t>
              <w:br/>
              <w:t>на официальном сай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42265" cy="188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1" t="-1136" r="-841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бщее количество утвержденных НПА, содержащих обязательные 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данных предостережений </w:t>
              <w:br/>
              <w:t>о недопустимости нарушения обязательн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5055" cy="3321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8" t="-649" r="-268" b="-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85115" cy="170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9" t="-1684" r="-1009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предостережений о недопустимости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22555" cy="170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5" t="-1684" r="-2915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оступив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готовящихся нарушениях или признаках наруш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33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контролируемых лиц профилактическими мероприяти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1854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4" t="-841" r="-424" b="-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08280" cy="170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75" t="-1684" r="-1375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олируемых лиц, в отношении которых проведены профилактически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47015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75" t="-1996" r="-875" b="-1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контролируемых лиц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*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5" w:leader="none"/>
              </w:tabs>
              <w:spacing w:lineRule="auto" w:line="240" w:before="0" w:after="0"/>
              <w:ind w:left="0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писаний:</w:t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290" cy="332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4" t="-649" r="-234" b="-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70180" cy="170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84" t="-1684" r="-1684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данных предписаний в текущем год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80340" cy="170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6" t="-1684" r="-1996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данных предписаний в предшествующем год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*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исполнительности контролируемых лиц/ устранение причин и условий выявленных нарушений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23340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3" t="-1183" r="-163" b="-1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41605" cy="170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5" t="-1684" r="-2025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количество неисполненых предписаний об устранении выявленных нарушений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342265" cy="170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1" t="-1684" r="-841" b="-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количество неисполненных предостережений о недопустимости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– общее количество выданных предписаний и предостереж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*</w:t>
            </w:r>
          </w:p>
        </w:tc>
      </w:tr>
    </w:tbl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right="0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 w:bidi="en-US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 w:bidi="en-US"/>
        </w:rPr>
        <w:t>Целевые показатели подлежат ежегодной актуализации.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en-US"/>
        </w:rPr>
      </w:r>
    </w:p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II</w:t>
      </w:r>
      <w:r>
        <w:rPr>
          <w:b w:val="false"/>
          <w:bCs w:val="false"/>
          <w:sz w:val="28"/>
        </w:rPr>
        <w:t xml:space="preserve">. Перечень профилактических мероприятий, сроки (периодичность) </w:t>
      </w:r>
      <w:r>
        <w:rPr>
          <w:b w:val="false"/>
          <w:bCs w:val="false"/>
          <w:sz w:val="28"/>
          <w:lang w:val="ru-RU"/>
        </w:rPr>
        <w:br/>
      </w:r>
      <w:r>
        <w:rPr>
          <w:b w:val="false"/>
          <w:bCs w:val="false"/>
          <w:sz w:val="28"/>
        </w:rPr>
        <w:t>их проведения</w:t>
      </w:r>
    </w:p>
    <w:p>
      <w:pPr>
        <w:pStyle w:val="111"/>
        <w:autoSpaceDE w:val="false"/>
        <w:spacing w:lineRule="auto" w:line="240" w:before="0" w:after="0"/>
        <w:ind w:left="851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еречень профилактических мероприятий: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формирование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</w:rPr>
        <w:t>объявление предостережения о недопустимости нарушения обязательных треб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онсультирование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ческий визит.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 Реализация программы профилактики осуществляется путем исполнения профилактических мероприятий, в соответствии с планом-графиком проведения мероприятий согласно приложению к настоящей программе профилактики.</w:t>
      </w:r>
    </w:p>
    <w:p>
      <w:pPr>
        <w:pStyle w:val="111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Информирование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567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1. 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 положениями статьи 46 Федерального закона № 248-ФЗ.</w:t>
      </w:r>
    </w:p>
    <w:p>
      <w:pPr>
        <w:pStyle w:val="111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2. Информирование осуществляется посредством размещения соответствующих сведений на официальном сайте контрольного органа </w:t>
        <w:br/>
        <w:t xml:space="preserve">в информационно-телекоммуникационной сети Интернет, в средствах массовой информации, через личные кабинеты контролируемых лиц </w:t>
        <w:br/>
        <w:t>в государственных информационных системах (при их наличии) и в иных формах.</w:t>
      </w:r>
    </w:p>
    <w:p>
      <w:pPr>
        <w:pStyle w:val="111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3. Контрольный орган размещает и поддерживает в актуальном состоянии на своем официальном сайте в информационно-телекоммуникационной сети Интернет следующую информацию: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тексты нормативных правовых актов, регулирующих осуществление государственного контроля, в течение 10 дней с даты принятия нормативного правового акта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сведения об изменениях, внесенных в нормативные правовые акты, регулирующие осуществление государственного контроля, о сроках </w:t>
        <w:br/>
        <w:t xml:space="preserve">и порядке их вступления в силу, в течение 10 дней с даты внесения изменений </w:t>
        <w:br/>
        <w:t>в нормативные правовые акты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еречень нормативных правовых актов с текстами в действующей редакции и с указанием структурных единиц этих актов, содержащих обязательные требования, оценка соблюдения которых является предметом государственного контроля, а также информацию о мерах ответственности, применяемых при нарушении обязательных требований, в течение 10 дней с даты внесения изменений в нормативные правовые акты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е проверочные листы в формате, допускающем </w:t>
        <w:br/>
        <w:t>их использование для самообследования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руководства по соблюдению обязательных требований, разработанные </w:t>
        <w:br/>
        <w:t xml:space="preserve">и утвержденные в соответствии с Федеральным законом от 31.07.2020 № 217-ФЗ «Об обязательных требованиях в Российской Федерации», ежегодно до 15 марта; 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 перечень индикаторов риска нарушения обязательных требований, порядок отнесения объектов контроля к категориям риска, по мере необходимости, </w:t>
        <w:br/>
        <w:t>но не реже 1 раза в 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 перечень объектов контроля, учитываемых в рамках формирования ежегодного плана контрольных (надзорных) мероприятий, с указанием категории риска, по мере необходимости, но не реже 1 раз в год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 программу профилактики рисков причинения вреда и план проведения плановых контрольных мероприятий контрольного органа (при проведении таких мероприятий), </w:t>
      </w:r>
      <w:bookmarkStart w:id="2" w:name="_Hlk82349381"/>
      <w:r>
        <w:rPr>
          <w:rFonts w:cs="Times New Roman" w:ascii="Times New Roman" w:hAnsi="Times New Roman"/>
          <w:sz w:val="28"/>
          <w:szCs w:val="28"/>
        </w:rPr>
        <w:t>ежегодно в период с 1 по 10 дека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) исчерпывающий перечень сведений, которые могут запрашиваться контрольным (надзорным) органом у контролируемого лица, ежегод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) сведения о способах получения консультаций по вопросам соблюдения обязательных требований, ежегод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)сведения о порядке досудебного обжалования решений контрольного органа, действий (бездействия) его должностных лиц, по мере необходимости, </w:t>
        <w:br/>
        <w:t>не реже одного раза в год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) доклады, содержащие результаты обобщения правоприменительной практики контрольного (надзорного) органа, </w:t>
      </w:r>
      <w:bookmarkStart w:id="3" w:name="_Hlk8234939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, до 01 июля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) доклады о муниципальном контроле (надзоре), ежегодно не позднее </w:t>
        <w:br/>
        <w:t>01 ию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информацию о способах и процедуре самообследования (при ее наличии), в том числе методические рекомендации по проведению самообследования </w:t>
        <w:br/>
        <w:t xml:space="preserve">и подготовке декларации соблюдения обязательных требований, и информацию </w:t>
        <w:br/>
        <w:t>о декларациях соблюдения обязательных требований, представленных контролируемыми лицам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Обобщение правоприменительной практики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pacing w:before="0" w:after="0"/>
        <w:ind w:left="0" w:right="0" w:firstLine="567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правоприменительной практики проводится в соответствии </w:t>
        <w:br/>
        <w:t>с положениями статьи 47 Федерального закона № 248-ФЗ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В целях обобщения правоприменительной практики осуществления муниципального контроля должностные лица контрольного органа организуют подготовку доклада, содержащего результаты обобщения правоприменительной практики за предыдущий календарный год (далее – доклад </w:t>
        <w:br/>
        <w:t>о правоприменительной практике)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>Периодичность подготовки доклада о правоприменительной практике – один раз в год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3.4.2. Проект доклада о правоприменительной практике в срок до 01 июля, следующего за отчетным, размещается на официальном сайте контрольного органа в информационно-телекоммуникационной сети Интернет для публичного обсуждения на срок не менее 10 рабочи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4. Доклад о правоприменительной практике утверждается распорядительным актом руководителя контрольного органа до 01 июля текущего календарного года размещается на официальном сайте контрольного (надзорного) органа </w:t>
        <w:br/>
        <w:t>в информационно-телекоммуникационной сети Интернет.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Консультирование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проводится в соответствии с положениями статьи </w:t>
        <w:br/>
        <w:t>50 Федерального закона № 248-ФЗ.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контролируемого лица и его представителя проводится </w:t>
        <w:br/>
        <w:t>по телефону, посредством видеоконференцсвязи, на личном приеме либо в ходе проведения профилактического мероприятия, в виде профилактического визита, контрольных мероприятий в виде инспекционного визита, документарной или выездной проверки должностным лицом контрольного органа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>3.5.2. Консультирование контролируемого лица и его представителя осуществляется по следующим вопросам: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1) об обязательных требованиях, предъявляемых к деятельности контролируемых лиц, отнесении контролируемых лиц к категориям риска, основаниях и о рекомендуемых способах снижения категории риска, а также </w:t>
        <w:br/>
        <w:t>о видах, содержании и об интенсивности проводимых контрольных мероприятий;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2) о порядке осуществления государственного контроля 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3) о досудебном (внесудебном) обжаловании действий (бездействия) </w:t>
        <w:br/>
        <w:t>и (или) решений, принятых должностными лицами контрольного (надзорного) органа при осуществлении государственного контроля в отношении контролируемых лиц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 административной ответственности за нарушение обязательных требований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3. Контрольный орган осуществляет учет консультирований.</w:t>
      </w:r>
    </w:p>
    <w:p>
      <w:pPr>
        <w:pStyle w:val="111"/>
        <w:shd w:fill="FFFFFF" w:val="clear"/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Профилактический визит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Профилактический визит проводится в соответствии с положениями статьи 52,52.1, 52.2 Федерального закона № 248-ФЗ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 отношении контролируемых лиц профилактический визит проводится по инициативе контрольного (надзорного) органа (обязательный профилактический визит) или по инициативе контролируемого лица. Сроки проведения профилактического визита (в том числе обязательного профилактического визита): II, III, IV квартал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Обязательный профилактический визит провод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контролируемых лиц, принадлежащих им объектов контроля, отнесенных к определенной категории риска, с учетом периодичности проведения обязательных профилактических мероприятий, установленной частью </w:t>
        <w:br/>
        <w:t>2 статьи 25 Федерального закона № 248-ФЗ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зидента Российской Федерации;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едателя Правительства Российской Федерации или Заместителя Председателя Правительства Российской Федерации, согласованному </w:t>
        <w:br/>
        <w:t>с Заместителем Председателя Правительства Российской Федерации – Руководителем Аппарата Правительства Российской Федерации (в том числе в отношении видов федерального государственного контроля (надзора), полномочия по осуществлению которых переданы для осуществления органам государственной власти субъектов Российской Федерации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Контролируемое лицо не вправе отказаться от проведения обязательного профилактического визита. Срок проведения обязательного профилактического визита не может превышать 10 рабочих дней и может быть продлен на срок, необходимый для проведения экспертизы, испытаний. 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5. Контролируемое лицо, относящееся к субъектам малого предпринимательства,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(надзорный) орган с заявлением о проведении </w:t>
        <w:br/>
        <w:t>в отношении его профилактического визита, в порядке, установленном частями 2 – 7 статьи 52.2 Федерального закона № 248-ФЗ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6. Контрольный (надзорный) орган выдает контролируемому лицу предписание об устранении выявленных нарушений, если такие нарушения </w:t>
        <w:br/>
        <w:t xml:space="preserve">не устранены до окончания проведения обязательного профилактического визита </w:t>
        <w:br/>
        <w:t>в порядке, предусмотренном статьей 90.1 Федерального закона № 248-ФЗ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7. Контролируемое лицо, относящееся к субъектам малого предпринимательства,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(надзорный) орган с заявлением о проведении </w:t>
        <w:br/>
        <w:t>в отношении его профилактического визита, в порядке, установленном частями 2 – 7 статьи 52.2 Федерального закона № 248-ФЗ.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8. В случае принятия решения о проведении профилактического визита контрольный (надзорный) орган в течение двадцати рабочих дней согласовывает дату его проведения с контролируемым лицом любым способом, обеспечивающим фиксирование такого согласования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Cs w:val="28"/>
        </w:rPr>
        <w:t>3.6.9. Контрольный (надзорный) орган не может выдавать контролируемым лицам предписания об устранении выявленных нарушений обязательных требований в ходе проведения профилактического визита по инициативе контролируемого лица.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7. Объявление предостережения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rFonts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 недопустимости нарушения обязательных требований (далее - предостережение) объявляется контролируемому лицу в случае наличия у контрольного (надзорного) органа 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с предложением о принятии мер по обеспечению соблюдения обязательных требовани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статьи 49 Федерального закона от 31.07.2020 № 248-ФЗ </w:t>
        <w:br/>
        <w:t xml:space="preserve">«О государственном контроле (надзоре) и муниципальном контроле в Российской Федерации» предостережение о недопустимости нарушения обязательных требований объявляется и направляется контролируемому лицу в порядке, предусмотренном настоящим Федеральным законом, и должно содержать указание на соответствующие обязательные требования, предусматривающий </w:t>
        <w:br/>
        <w:t xml:space="preserve">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принятии мер по обеспечению соблюдения данных требований и не может содержать требование представления контролируемым лицом сведений и документов, сроки для устранения последствий, возникших в результате действий (бездействия) контролируемого лица, которые могут привести или приводят нарушению обязательных требований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ережение оформляется в письменной форме или в форме электронного документа, объявляется и направляется контролируемому лицу </w:t>
        <w:br/>
        <w:t>в порядке, предусмотренном Федеральным законом № 248-ФЗ, и должно содержать указание на соответствующие обязательные требования, предусматривающие</w:t>
        <w:br/>
        <w:t xml:space="preserve">их нормативный правовой акт, информацию о том, какие конкретно действия (бездействия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я представления контролируемым лицом сведений и документов.   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бъявления органом муниципального контроля предостережения контролируемое лицо вправе подать возражение в отношении предостережения (далее - возражение) в срок не позднее 30 (тридцати) дней со дня получения</w:t>
        <w:br/>
        <w:t>им предостережения. Возражение в отношении предостережения должно содержать следующие данны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фамилия, имя, отчество (при наличии), сведения о месте жительства (месте осуществления деятельности) гражданина либо наименование организации-заявителя, сведения о месте нахождения этой организации, либо реквизиты доверенности и фамилию, имя, отчество (при наличии) лица, подающего возражение по доверенности;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142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идентификационный номер налогоплательщика заявител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четный номер предостережения в едином реестре контрольных</w:t>
        <w:br/>
        <w:t>(надзорных) мероприятий (далее – ЕРКНМ), в отношении которого подается возражени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доводы, на основании которых заявитель не согласен с объявленным предостережение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ителем могут быть представлены документы либо их копии, подтверждающие его доводы.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рассматривается органом муниципального контроля в течение 30 (тридцати) рабочих дней со дня получения. В результате рассмотрения возражения контролируемому лицу направляется ответ с информацией о согласии или несогласии с возражением.</w:t>
      </w:r>
    </w:p>
    <w:p>
      <w:pPr>
        <w:pStyle w:val="Normal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руководитель (заместитель руководителя)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. При несогласии с возражением указываются соответствующие обоснования.</w:t>
      </w:r>
    </w:p>
    <w:p>
      <w:pPr>
        <w:pStyle w:val="Normal"/>
        <w:widowControl w:val="false"/>
        <w:ind w:left="0" w:right="0" w:firstLine="709"/>
        <w:jc w:val="both"/>
        <w:rPr>
          <w:rFonts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по итогам рассмотрения предостережения направляется заявителю на бумажном носителе либо в форме электронного документа, в том числе чере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ую государственную информационную систему «Единый портал государственных и муниципальных услуг (функций)» (далее – ФГИС ЕПГУ)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rFonts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Heading3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V</w:t>
      </w:r>
      <w:r>
        <w:rPr>
          <w:b w:val="false"/>
          <w:bCs w:val="false"/>
          <w:sz w:val="28"/>
        </w:rPr>
        <w:t xml:space="preserve">. Показатели результативности и эффективности </w:t>
      </w:r>
      <w:r>
        <w:rPr>
          <w:b w:val="false"/>
          <w:bCs w:val="false"/>
          <w:sz w:val="28"/>
          <w:lang w:val="ru-RU"/>
        </w:rPr>
        <w:br/>
      </w:r>
      <w:r>
        <w:rPr>
          <w:b w:val="false"/>
          <w:bCs w:val="false"/>
          <w:sz w:val="28"/>
        </w:rPr>
        <w:t>программы профилактики</w:t>
      </w:r>
    </w:p>
    <w:p>
      <w:pPr>
        <w:pStyle w:val="111"/>
        <w:shd w:fill="FFFFFF" w:val="clear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1. Эффективность реализации программы профилактики оценивается: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1) повышением эффективности системы профилактики нарушений обязательных требований;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2) повышением уровня правовой грамотности контролируемых лиц в вопросах исполнения обязательных требований, степенью их информативности </w:t>
        <w:br/>
        <w:t>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при проведении контрольных;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3) снижением количества правонарушений при осуществлении контролируемыми лицами своей деятельности;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4) понятностью обязательных требований, обеспечивающей их однозначное толкование контролируемыми лицами и должностными лицами </w:t>
      </w:r>
      <w:r>
        <w:rPr>
          <w:sz w:val="28"/>
          <w:szCs w:val="28"/>
          <w:lang w:val="ru-RU" w:eastAsia="ru-RU" w:bidi="ar-SA"/>
        </w:rPr>
        <w:t>контрольного органа</w:t>
      </w:r>
      <w:r>
        <w:rPr>
          <w:color w:val="000000"/>
          <w:sz w:val="28"/>
          <w:szCs w:val="28"/>
          <w:lang w:val="ru-RU" w:eastAsia="ru-RU" w:bidi="ar-SA"/>
        </w:rPr>
        <w:t>;</w:t>
      </w:r>
    </w:p>
    <w:p>
      <w:pPr>
        <w:pStyle w:val="TextBody"/>
        <w:spacing w:lineRule="auto" w:line="276"/>
        <w:ind w:left="0" w:right="0" w:firstLine="567"/>
        <w:rPr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5) вовлечением контролируемых лиц в регулярное взаимодействие </w:t>
        <w:br/>
        <w:t xml:space="preserve">с </w:t>
      </w:r>
      <w:r>
        <w:rPr>
          <w:sz w:val="28"/>
          <w:szCs w:val="28"/>
          <w:lang w:val="ru-RU" w:eastAsia="ru-RU" w:bidi="ar-SA"/>
        </w:rPr>
        <w:t>контрольным органам.</w:t>
      </w:r>
    </w:p>
    <w:p>
      <w:pPr>
        <w:pStyle w:val="TextBody"/>
        <w:spacing w:lineRule="auto" w:line="276"/>
        <w:ind w:left="0" w:right="0" w:firstLine="709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4.2.</w:t>
      </w:r>
      <w:r>
        <w:rPr>
          <w:color w:val="000000"/>
          <w:sz w:val="28"/>
          <w:szCs w:val="28"/>
          <w:lang w:val="ru-RU" w:eastAsia="ru-RU" w:bidi="ar-SA"/>
        </w:rPr>
        <w:t> 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4.3.</w:t>
      </w:r>
      <w:r>
        <w:rPr>
          <w:color w:val="4472C4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lang w:val="ru-RU" w:eastAsia="ru-RU" w:bidi="ar-SA"/>
        </w:rPr>
        <w:t>Ключевыми направлениями социологических исследований являются: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1) информированность контролируемых лиц об обязательных требованиях, </w:t>
        <w:br/>
        <w:t xml:space="preserve">о принятых и готовящихся изменениях в системе обязательных требований, </w:t>
        <w:br/>
        <w:t xml:space="preserve">о порядке проведения контрольных мероприятий, правах контролируемых лиц </w:t>
        <w:br/>
        <w:t>в ходе проверки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2) понятность обязательных требований, обеспечивающая их однозначное толкование контролируемыми лицами и должностными лицами </w:t>
      </w:r>
      <w:r>
        <w:rPr>
          <w:sz w:val="28"/>
          <w:szCs w:val="28"/>
          <w:lang w:val="ru-RU" w:eastAsia="ru-RU" w:bidi="ar-SA"/>
        </w:rPr>
        <w:t>контрольного органа;</w:t>
      </w:r>
    </w:p>
    <w:p>
      <w:pPr>
        <w:pStyle w:val="TextBody"/>
        <w:spacing w:lineRule="auto" w:line="276"/>
        <w:ind w:left="0" w:right="0" w:firstLine="709"/>
        <w:rPr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3) вовлечение контролируемых лиц в регулярное взаимодействие </w:t>
        <w:br/>
        <w:t xml:space="preserve">с </w:t>
      </w:r>
      <w:r>
        <w:rPr>
          <w:sz w:val="28"/>
          <w:szCs w:val="28"/>
          <w:lang w:val="ru-RU" w:eastAsia="ru-RU" w:bidi="ar-SA"/>
        </w:rPr>
        <w:t>контрольным органом</w:t>
      </w:r>
      <w:r>
        <w:rPr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4.4.</w:t>
      </w:r>
      <w:r>
        <w:rPr>
          <w:color w:val="000000"/>
          <w:sz w:val="28"/>
          <w:szCs w:val="28"/>
          <w:lang w:val="ru-RU" w:eastAsia="ru-RU" w:bidi="ar-SA"/>
        </w:rPr>
        <w:t> 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TextBody"/>
        <w:spacing w:lineRule="auto" w:line="276"/>
        <w:ind w:left="0" w:right="0" w:firstLine="709"/>
        <w:rPr/>
      </w:pPr>
      <w:r>
        <w:rPr>
          <w:color w:val="000000"/>
          <w:sz w:val="28"/>
          <w:szCs w:val="28"/>
          <w:lang w:val="ru-RU" w:eastAsia="ru-RU" w:bidi="ar-SA"/>
        </w:rPr>
        <w:t> </w:t>
      </w:r>
      <w:r>
        <w:rPr>
          <w:color w:val="000000"/>
          <w:sz w:val="28"/>
          <w:szCs w:val="28"/>
          <w:lang w:val="ru-RU" w:eastAsia="ru-RU" w:bidi="ar-SA"/>
        </w:rPr>
        <w:t>Отклонение фактического значения показателя от планового значения показателя профилактических мероприятий определяется по формуле:</w:t>
      </w:r>
    </w:p>
    <w:p>
      <w:pPr>
        <w:pStyle w:val="TextBody"/>
        <w:spacing w:lineRule="auto" w:line="276"/>
        <w:ind w:left="0" w:right="0" w:firstLine="708"/>
        <w:jc w:val="center"/>
        <w:rPr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232535" cy="515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557" r="-292" b="-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i - номер показателя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- отклонение фактического значения i-го показателя от планового значения </w:t>
        <w:br/>
        <w:t>i-го показателя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- фактическое значение i-го показателя профилактических мероприятий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- плановое значение i-го показателя профилактических мероприятий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5. В случае подсчета «понижаемого»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:</w:t>
      </w:r>
    </w:p>
    <w:p>
      <w:pPr>
        <w:pStyle w:val="TextBody"/>
        <w:spacing w:lineRule="auto" w:line="276"/>
        <w:ind w:left="0" w:right="0" w:firstLine="708"/>
        <w:jc w:val="center"/>
        <w:rPr>
          <w:color w:val="000000"/>
          <w:sz w:val="28"/>
          <w:szCs w:val="28"/>
          <w:lang w:val="ru-RU" w:eastAsia="ru-RU" w:bidi="ar-SA"/>
        </w:rPr>
      </w:pPr>
      <w:r>
        <w:rPr/>
        <w:drawing>
          <wp:inline distT="0" distB="0" distL="0" distR="0">
            <wp:extent cx="1085850" cy="513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840" r="-199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при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685165" cy="280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1050" r="-42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 xml:space="preserve">, то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828675" cy="280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0" t="-1050" r="-350" b="-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6. Оценка эффективности реализации программы профилактики рассчитывается по следующей формуле:</w:t>
      </w:r>
    </w:p>
    <w:p>
      <w:pPr>
        <w:pStyle w:val="TextBody"/>
        <w:spacing w:lineRule="auto" w:line="276"/>
        <w:ind w:left="0" w:right="0" w:firstLine="709"/>
        <w:jc w:val="center"/>
        <w:rPr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005205" cy="515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7" t="-557" r="-287" b="-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Пэф - Итоговая оценка эффективности реализации программы профилактики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440055" cy="309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4" t="-702" r="-484" b="-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lang w:val="ru-RU" w:eastAsia="ru-RU" w:bidi="ar-SA"/>
        </w:rPr>
        <w:t>- сумма отклонений фактических значений показателей программы профилактики от плановых значений по итогам календарного года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N - общее количество показателей программы профилактики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7. В случае, если оценка эффективности реализации Программы профилактики более 100 %, то считать Пэф равным 100 %.</w:t>
      </w:r>
    </w:p>
    <w:p>
      <w:pPr>
        <w:pStyle w:val="TextBody"/>
        <w:spacing w:lineRule="auto" w:line="276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ru-RU" w:eastAsia="ru-RU" w:bidi="ar-SA"/>
        </w:rPr>
        <w:t>По итогам оценки эффективности реализации программы профилактики определяется уровень профилактической работы контрольного (надзорного) орг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9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7"/>
        <w:gridCol w:w="1986"/>
        <w:gridCol w:w="1986"/>
        <w:gridCol w:w="1985"/>
        <w:gridCol w:w="1986"/>
      </w:tblGrid>
      <w:tr>
        <w:trPr>
          <w:trHeight w:val="21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эффективности реализации программы профилак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мене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результативности профилактической работ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трольного (надзорного) орга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стим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лидерства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134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513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7513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е профилактики рисков причинения вреда (ущерба) охраняемым законом ценностям при осуществлении </w:t>
      </w:r>
    </w:p>
    <w:p>
      <w:pPr>
        <w:pStyle w:val="Normal"/>
        <w:spacing w:lineRule="auto" w:line="240" w:before="0" w:after="0"/>
        <w:ind w:left="7513" w:right="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филактических мероприятий </w:t>
      </w:r>
      <w:r>
        <w:rPr>
          <w:rFonts w:cs="Times New Roman" w:ascii="Times New Roman" w:hAnsi="Times New Roman"/>
          <w:iCs/>
          <w:sz w:val="28"/>
          <w:szCs w:val="28"/>
        </w:rPr>
        <w:t>на территории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х на предупреждение нарушений обязательных требований и предотвращение рисков причинения вреда (ущерба) охраняемым законом ценностям на автомобильном транспорте, городском наземном электрическом транспорте </w:t>
        <w:br/>
        <w:t>и в дорожном хозяйстве на территории городского округа Фрязино Московской област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18" w:type="dxa"/>
        <w:jc w:val="left"/>
        <w:tblInd w:w="-44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40"/>
        <w:gridCol w:w="2408"/>
        <w:gridCol w:w="4747"/>
        <w:gridCol w:w="2179"/>
        <w:gridCol w:w="2289"/>
        <w:gridCol w:w="1701"/>
        <w:gridCol w:w="1527"/>
        <w:gridCol w:w="1527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мероприятия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ресаты мероприятий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ктуализация и размещение </w:t>
              <w:br/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yazi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(далее – контрольный орган) в разделе «Контрольно-надзорная деятельность» перечней правовых актов, содержащих обязательные требования, соблюдение которых оценивается при проведении мероприятий по контро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10 дней с даты утверждения  нормативных правовых актов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разделе «Контрольно-надзорная деятельность» </w:t>
              <w:br/>
              <w:t xml:space="preserve">на официальном сайт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нтрольного орг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ится актуальная информ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размещение разъяснительных материалов, информационных писем, руководств по вопросам соблюдения обязательных требований в средствах массовой информации и на официальном сайте контрольного органа в разделе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о-надзорная де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годно до 01 июл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нарушений обязательных требований законода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формирование контролируемых лиц путем подготовки и размещения </w:t>
              <w:br/>
              <w:t xml:space="preserve">на официальном сайте контрольного 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ый контроль в сфере автомобильного транспорта и в дорожном хозяйств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10 дней с даты внесения изменений </w:t>
              <w:br/>
              <w:t xml:space="preserve">в нормативные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комментариев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17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и 10 дней с даты утверждения</w:t>
            </w:r>
          </w:p>
        </w:tc>
        <w:tc>
          <w:tcPr>
            <w:tcW w:w="228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на официальном сайте контрольного органа в раздел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актуализация проверочных листов (по содержанию </w:t>
              <w:br/>
              <w:t xml:space="preserve">и технически) в соответствии </w:t>
              <w:br/>
              <w:t>с действующим законодательством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10 дней с даты утвержден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анение условий и факторов, способствующих нарушению обязательн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уализация информации о порядке и сроках осуществления контрольным  органом муниципального</w:t>
            </w:r>
            <w:r>
              <w:rPr>
                <w:rFonts w:eastAsia="Times New Roman" w:cs="Times New Roman" w:ascii="Times New Roman" w:hAnsi="Times New Roman"/>
                <w:color w:val="2E74B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втомобильном транспорте, городском наземном электрическом транспорте и в дорожном хозяйстве </w:t>
              <w:br/>
              <w:t xml:space="preserve">на территории городского округа Фрязин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алее –</w:t>
            </w:r>
            <w:r>
              <w:rPr>
                <w:rFonts w:eastAsia="Times New Roman" w:cs="Times New Roman" w:ascii="Times New Roman" w:hAnsi="Times New Roman"/>
                <w:color w:val="2E74B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 и размещение на официальном сайте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зультатов контрольных мероприятий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зрачности системы контрольно-надзорной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и размещение </w:t>
              <w:br/>
              <w:t xml:space="preserve">на официальном сайте контрольного орг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речня типичных нарушений обязательных требований, установленных правовыми актами </w:t>
              <w:br/>
              <w:t xml:space="preserve">в подконтрольной сфере, выявленных в результате анализа и обобщения правоприменительной практики контрольно-надзор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но не позднее 01 июля текущего за предыдущий год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Размещение на официальном сайте контрольного органа обзора правоприменительной практ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по вопросам соблюдения обязательных требований 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нсультирования контролируемых лиц по письменному обращению по вопросу соблюдения обязательных требований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8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приемов, в рамках которых юридическим лицам </w:t>
              <w:br/>
              <w:t>и индивидуальным предпринимателям, а также гражданам разъясняются обязательные требовани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одного месяца со дня поступления такого обращения в контрольный (надзорный) ор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населения в подконтрольной сфер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Заместитель главы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ьчак А.А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сультирование юридических лиц </w:t>
              <w:br/>
              <w:t>и индивидуальных предпринимателей по вопросам соблюдения обязательных требований на семинарах (вебинарах)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03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.06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08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12.2026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по телефону контролируемых лиц </w:t>
              <w:br/>
              <w:t>по вопросу соблюд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готовка и размещение </w:t>
              <w:br/>
              <w:t xml:space="preserve">на официальном сайте контрольного 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исьменных разъяснений </w:t>
              <w:br/>
              <w:t>по однотип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рофилактических визитов (обязательных профилактических визитов и по заявлениям контролируемых лиц)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профилактических визитов в отношении контролируемых лиц, в том числе в отношении контролируемых лиц, приступающих </w:t>
              <w:br/>
              <w:t xml:space="preserve">к осуществлению деятельности </w:t>
              <w:br/>
              <w:t xml:space="preserve">в определенной сфере, а также </w:t>
              <w:br/>
              <w:t>в отношении объектов контроля, отнесенных к категориям  высокого и значительного риска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февраль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июнь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август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ноябрь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правовой грамотности </w:t>
              <w:br/>
              <w:t xml:space="preserve">и информ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Заместитель главы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ьчак А.А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рофилактических визитов по поступившим заявлениям от контролируемых лиц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кадрового состава контрольного (надзорного) органа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жегодного доклада руководителю контрольного (надзорного) органа о муниципальном  контроле в сфере автомобильного транспорта и в дорожном хозяйстве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0 рабочих дней до конца отчетного года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на осуществление муниципального контроля в сфере автомобильного транспорта и в дорожном хозяйстве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го орган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уководителем контрольного органа мероприятий, направленных </w:t>
              <w:br/>
              <w:t>на повышение показателей результативности и эффективности контрольно-надзорной деятельности для должностных лиц, уполномоченных на осуществление 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на осуществление муниципального контрол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ные лица контрольного (надзорного) орган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ка и актуализация методических рекомендаций для контролируемых лиц, осуществляющих регулируемые виды деятельности, по вопросам организации деятельности (с целью исключения фактов нарушения обязательных требований), размещенных на официальном сайте </w:t>
              <w:br/>
              <w:t xml:space="preserve">контрольного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марта 2026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административной нагрузки на контролируемые 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информации </w:t>
              <w:br/>
              <w:t xml:space="preserve">в публичном пространстве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здание страниц в социальных сетях Коммуникация </w:t>
              <w:br/>
              <w:t>с неограниченным кругом лиц по вопросам контрольной деятельности контрольного (надзорного) орг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9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0"/>
      <w:headerReference w:type="first" r:id="rId31"/>
      <w:type w:val="nextPage"/>
      <w:pgSz w:orient="landscape" w:w="16838" w:h="11906"/>
      <w:pgMar w:left="1134" w:right="567" w:gutter="0" w:header="425" w:top="1135" w:footer="0" w:bottom="851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6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 Unicode M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7"/>
    <w:next w:val="17"/>
    <w:qFormat/>
    <w:pPr/>
    <w:rPr>
      <w:b/>
      <w:bCs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185&amp;dst=100101" TargetMode="External"/><Relationship Id="rId3" Type="http://schemas.openxmlformats.org/officeDocument/2006/relationships/hyperlink" Target="https://login.consultant.ru/link/?req=doc&amp;base=LAW&amp;n=403246&amp;dst=10101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Company>КонсультантПлюс Версия 4025.00.3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05:00Z</dcterms:created>
  <dc:creator>Бычко Марина Валерьевна</dc:creator>
  <dc:description/>
  <dc:language>en-US</dc:language>
  <cp:lastModifiedBy/>
  <cp:lastPrinted>2025-12-22T15:48:00Z</cp:lastPrinted>
  <dcterms:modified xsi:type="dcterms:W3CDTF">2025-12-23T14:13:12Z</dcterms:modified>
  <cp:revision>10</cp:revision>
  <dc:subject/>
  <dc:title>Федеральный закон от 31.07.2020 N 248-ФЗ(ред. от 24.06.2025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