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АДМИНИСТРАЦИЯ ГОРОДА ФРЯЗИНО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т 11 марта 2011 г. №117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right="4252" w:hanging="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0"/>
        </w:rPr>
        <w:t xml:space="preserve">Об      утверждении       стандарта      качества муниципальной     услуги     «Предоставление дополнительного     образования     в    городе Фрязино» для учреждений, подведомственных Управлению    образования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Cs w:val="20"/>
        </w:rPr>
        <w:t>администрации г.Фрязин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/>
          <w:b/>
          <w:bCs/>
          <w:color w:val="00000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ab/>
        <w:t>На основании постановления Главы города от 31.12.2008 № 978 «О порядке формирования и финансового обеспечения выполнения муниципального задания на оказание муниципальных услуг» и в соответствии с Уставом городского округа Фрязино Моск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</w:rPr>
        <w:t>Утвердить Стандарт качества муниципальной услуги «</w:t>
      </w:r>
      <w:r>
        <w:rPr>
          <w:sz w:val="28"/>
          <w:szCs w:val="28"/>
        </w:rPr>
        <w:t>Предоставление дополнительного образования</w:t>
      </w:r>
      <w:r>
        <w:rPr>
          <w:sz w:val="28"/>
        </w:rPr>
        <w:t xml:space="preserve"> в городе Фрязино» для учреждений, подведомственных Управлению образования администрации г. Фрязино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заместителя Руководителя администрации Курова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3:00Z</dcterms:created>
  <dc:creator>user</dc:creator>
  <dc:description/>
  <cp:keywords/>
  <dc:language>en-US</dc:language>
  <cp:lastModifiedBy>Петрова</cp:lastModifiedBy>
  <cp:lastPrinted>2011-03-01T11:00:00Z</cp:lastPrinted>
  <dcterms:modified xsi:type="dcterms:W3CDTF">2011-03-15T14:14:00Z</dcterms:modified>
  <cp:revision>4</cp:revision>
  <dc:subject/>
  <dc:title>Об утверждении стандарта качества </dc:title>
</cp:coreProperties>
</file>