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lineRule="auto" w:line="240"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keepNext w:val="true"/>
        <w:widowControl/>
        <w:autoSpaceDE w:val="true"/>
        <w:spacing w:before="240" w:after="0"/>
        <w:ind w:left="2410" w:right="0" w:firstLine="708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2.11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4 год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44 Федерального закона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твержденного решением Совета депутатов городского округа Фрязино от 15.10.2021 № 108/24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Фрязино», руководствуясь Уставом городского округа Фрязино Московской области,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4 год (прилагается).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 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>Д.Р. Воробье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1361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15"/>
    <w:next w:val="15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28:00Z</dcterms:created>
  <dc:creator>Бычко Марина Валерьевна</dc:creator>
  <dc:description/>
  <cp:keywords/>
  <dc:language>en-US</dc:language>
  <cp:lastModifiedBy>Борисова</cp:lastModifiedBy>
  <cp:lastPrinted>2023-11-02T11:11:00Z</cp:lastPrinted>
  <dcterms:modified xsi:type="dcterms:W3CDTF">2023-11-03T07:41:00Z</dcterms:modified>
  <cp:revision>4</cp:revision>
  <dc:subject/>
  <dc:title/>
</cp:coreProperties>
</file>