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2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электрическая сеть, назначение: электроснабжение, протяженность 314,0 м, инв. № 310:089-1340, лит. 1П, адрес объекта: Московская область, г. Фрязино, просп. Мира, д. 33, корп. 1,2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электрическая сеть, назначение: электроснабжение, протяженность 314,0 м, инв. № 310:089-1340, лит. 1П, адрес объекта: Московская область,                      г. Фрязино, просп. Мира, д. 33, корп. 1,2, </w:t>
      </w:r>
      <w:r>
        <w:rPr>
          <w:color w:val="000000"/>
          <w:sz w:val="28"/>
          <w:szCs w:val="28"/>
        </w:rPr>
        <w:t xml:space="preserve">подана 1 заявка от                              </w:t>
      </w:r>
      <w:r>
        <w:rPr>
          <w:sz w:val="28"/>
          <w:szCs w:val="28"/>
        </w:rPr>
        <w:t>ООО «Щит-Электро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цене </w:t>
      </w:r>
      <w:r>
        <w:rPr>
          <w:color w:val="000000"/>
          <w:sz w:val="28"/>
          <w:szCs w:val="28"/>
        </w:rPr>
        <w:t xml:space="preserve">предмета конкурса – </w:t>
      </w:r>
      <w:r>
        <w:rPr>
          <w:color w:val="000000"/>
          <w:sz w:val="28"/>
        </w:rPr>
        <w:t xml:space="preserve">103991,04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Щит-Электро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2 час. 3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09:53:00Z</dcterms:modified>
  <cp:revision>244</cp:revision>
  <dc:subject/>
  <dc:title>Утверждаю</dc:title>
</cp:coreProperties>
</file>