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2"/>
        <w:gridCol w:w="2034"/>
        <w:gridCol w:w="4986"/>
      </w:tblGrid>
      <w:tr>
        <w:trPr>
          <w:trHeight w:val="283" w:hRule="atLeast"/>
        </w:trPr>
        <w:tc>
          <w:tcPr>
            <w:tcW w:w="2902" w:type="dxa"/>
            <w:tcBorders/>
          </w:tcPr>
          <w:p>
            <w:pPr>
              <w:pStyle w:val="TableContents"/>
              <w:pageBreakBefore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915" w:leader="none"/>
              </w:tabs>
              <w:snapToGrid w:val="false"/>
              <w:jc w:val="center"/>
              <w:textAlignment w:val="baseline"/>
              <w:rPr>
                <w:rFonts w:ascii="Times New Roman" w:hAnsi="Times New Roman" w:eastAsia="Andale Sans UI" w:cs="Times New Roman"/>
                <w:color w:val="FFFFFF"/>
                <w:sz w:val="28"/>
                <w:szCs w:val="28"/>
                <w:shd w:fill="FFFFFF" w:val="clear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color w:val="FFFFFF"/>
                <w:sz w:val="28"/>
                <w:szCs w:val="28"/>
                <w:shd w:fill="FFFFFF" w:val="clear"/>
                <w:lang w:val="de-DE" w:eastAsia="ja-JP" w:bidi="fa-IR"/>
              </w:rPr>
            </w:r>
          </w:p>
        </w:tc>
        <w:tc>
          <w:tcPr>
            <w:tcW w:w="498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Утвер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раздела или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й собственн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FFFF"/>
                <w:spacing w:val="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pacing w:val="1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FFFF"/>
                <w:spacing w:val="10"/>
                <w:sz w:val="28"/>
                <w:szCs w:val="28"/>
              </w:rPr>
              <w:t>$orderNum$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76"/>
        <w:outlineLvl w:val="1"/>
        <w:rPr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Перечень</w:t>
        <w:br/>
        <w:t>нормативных правовых актов Российской Федерации,</w:t>
        <w:br/>
        <w:t>нормативных правовых актов Московской области,</w:t>
        <w:br/>
        <w:t>регулирующих предоставление муниципальной услуги «Утверждение схемы раздела или объединения земельных участков, находящихся в 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ституция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ражданский кодекс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радостроительный кодекс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емельный кодекс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й закон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7.07.2006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49-ФЗ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нформации, информационных технология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щите информ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й закон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7.07.2010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10-ФЗ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рганизации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й закон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3.07.2015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18-ФЗ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осударственной регистрации недвижимо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й закон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9.12.2004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91-ФЗ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ведении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ействие Градостроительного кодекс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й закон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.10.2001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37-ФЗ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ведении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ействие Земельного кодекс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.07.2021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228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равил разработк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я административных регламентов предоставления государственных услуг, 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несении изменений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екоторые акты Правительства Российской Федераци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знании утратившими силу некоторых актов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тдельных положений актов Правительств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6.03.2016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36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ребованиях 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ю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электронной форме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8.03.2015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0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требований 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оставлению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ыдаче заявителям документов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умажном носителе, подтверждающих содержание электронных документов, направленных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ногофункциональный центр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п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езультатам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органами, предоставляющими государственные услуги,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рганами, предоставляющими муниципальные услуги,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ыдаче заявителям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новании информации из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нформационных систем органов, предоставляющих государственные услуги,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рганов, предоставляющих муниципальные услуги,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ом числе с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пользованием информационно-технологическо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ммуникационной инфраструктуры, документов, включая составление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умажном носителе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верение выписок из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казанных информационных систем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.01.2013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3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пользовании простой электронной подписи пр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казании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и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2.12.2012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376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равил организации деятельности многофункциональных центров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.11.2012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198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ой государственной информационной системе, обеспечивающей процесс досудебного (внесудебного) обжалования решени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ействий (бездействия), совершенных пр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и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Постановление Правительства Российской Федерац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7.09.2011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97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заимодействии между многофункциональными центрами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лучаях, установленных законодательством Российской Федерации, публично-правовыми компаниям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каз Федеральной службы государственной регистрации, кадастра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ртограф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0.11.2020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/0412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классификатора видов разрешенного использования земельных участк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каз Федеральной службы государственной регистрации, кадастра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ртографи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9.04.2022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/0148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требований 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дготовке схемы расположения земельного участка 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емельных участков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дастровом плане территори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ату схемы расположения земельного участка 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емельных участков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дастровом плане территории пр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дготовке схемы расположения земельного участка 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емельных участков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дастровом плане территории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е электронного документа, формы схемы расположения земельного участка 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емельных участков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адастровом плане территории, подготовка которой осуществляется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е документа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умажном носителе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кон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 04.05.2016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7/2016-ОЗ «Кодекс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кон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 24.07.2014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06/2014-ОЗ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ерераспределении полномочий между органами местного самоуправления муниципальных образований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рганами государственной власт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кон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 07.06.1996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3/96-ОЗ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егулировании земельных отношений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кон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 22.10.2009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21/2009-ОЗ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еспечении беспрепятственного доступа инвалидов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аломобильных групп населения 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ъектам социальной, транспортно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нженерной инфраструктур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1.10.2018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92/37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требований к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атам заявлени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ных документов, представляемых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е электронных документов, необходимых для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рритори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9.10.2007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42/27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оложения 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инистерстве имущественных отношений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.04.2011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65/15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орядка разработк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, государственными органам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6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6.04.2015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3/14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орядка осуществления контроля з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ем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рритори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несении изменений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ложение 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инистерстве государственного управления, информационных технологи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вяз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Правительства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8.08.2013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01/33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оложения 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обенностях подач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я жалоб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ешения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ействия (бездействие) исполнительных органов государственной власт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, предоставляющих государственные услуги,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х должностных лиц, государственных гражданских служащих исполнительных органов государственной власт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, 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акже многофункциональных центров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х работник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8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поряжение Министерства государственного управления, информационных технологи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вяз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1.07.2016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0-57/РВ «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егиональном стандарте организации деятельности многофункциональных центров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9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поряжение Министерства государственного управления, информационных технологий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вяз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0.10.2018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0-121/РВ «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тверждении Положения об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уществлении контроля з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рядком предоставления государственных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униципальных услуг 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рритории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0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став городского округа Фрязино 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9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araKWN">
    <w:name w:val="ParaKWN"/>
    <w:basedOn w:val="Normal"/>
    <w:qFormat/>
    <w:pPr>
      <w:keepNext w:val="true"/>
    </w:pPr>
    <w:rPr/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2"/>
      </w:numPr>
    </w:pPr>
    <w:rPr/>
  </w:style>
  <w:style w:type="paragraph" w:styleId="PodNumberItem">
    <w:name w:val="podNumberItem"/>
    <w:basedOn w:val="Normal"/>
    <w:qFormat/>
    <w:pPr>
      <w:numPr>
        <w:ilvl w:val="0"/>
        <w:numId w:val="3"/>
      </w:numPr>
    </w:pPr>
    <w:rPr/>
  </w:style>
  <w:style w:type="paragraph" w:styleId="PodBulletItemKeepWithNext">
    <w:name w:val="podBulletItemKeepWithNext"/>
    <w:basedOn w:val="Normal"/>
    <w:qFormat/>
    <w:pPr>
      <w:keepNext w:val="true"/>
      <w:ind w:left="720" w:hanging="360"/>
    </w:pPr>
    <w:rPr/>
  </w:style>
  <w:style w:type="paragraph" w:styleId="PodNumberItemKeepWithNext">
    <w:name w:val="podNumberItemKeepWithNext"/>
    <w:basedOn w:val="Normal"/>
    <w:qFormat/>
    <w:pPr>
      <w:keepNext w:val="true"/>
      <w:ind w:left="720" w:hanging="360"/>
    </w:pPr>
    <w:rPr/>
  </w:style>
  <w:style w:type="paragraph" w:styleId="Tablecell">
    <w:name w:val="Table cell"/>
    <w:basedOn w:val="Normal"/>
    <w:qFormat/>
    <w:pPr>
      <w:suppressLineNumbers/>
    </w:pPr>
    <w:rPr/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</w:rPr>
  </w:style>
  <w:style w:type="paragraph" w:styleId="21">
    <w:name w:val="АР Прил 2"/>
    <w:basedOn w:val="Style12"/>
    <w:qFormat/>
    <w:pPr/>
    <w:rPr/>
  </w:style>
  <w:style w:type="paragraph" w:styleId="22">
    <w:name w:val="Рег. Заголовок 2-го уровня регламента"/>
    <w:basedOn w:val="Normal"/>
    <w:qFormat/>
    <w:pPr>
      <w:jc w:val="center"/>
      <w:outlineLvl w:val="1"/>
    </w:pPr>
    <w:rPr>
      <w:rFonts w:ascii="Times New Roman" w:hAnsi="Times New Roman" w:eastAsia="Calibri" w:cs="Times New Roman"/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20:00Z</dcterms:created>
  <dc:creator>Пользователь</dc:creator>
  <dc:description/>
  <cp:keywords/>
  <dc:language>en-US</dc:language>
  <cp:lastModifiedBy>Пользователь</cp:lastModifiedBy>
  <cp:lastPrinted>2025-07-29T17:02:00Z</cp:lastPrinted>
  <dcterms:modified xsi:type="dcterms:W3CDTF">2025-07-29T14:03:00Z</dcterms:modified>
  <cp:revision>3</cp:revision>
  <dc:subject/>
  <dc:title/>
</cp:coreProperties>
</file>