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1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от 26.05.2016  №  83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5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/>
      </w:pPr>
      <w:r>
        <w:rPr>
          <w:sz w:val="28"/>
        </w:rPr>
        <w:t xml:space="preserve">об исполнении средств муниципального дорожного фонда городского округа Фрязино Моск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(тыс. 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бюджетных ассигнований муниципального дорожного фонда на 2015 год,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 279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ссигнования 2015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30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таток неиспользованных ассигнований  прошлых периодов на 01.01.201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977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за счет средств муниципального дорожного фонда в 2015 году (ремонт дворовых территорий многоквартирных домов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 279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ассигнований муниципального дорожного фонда на 01.01.2016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го управления                                                              Ю.В. Кузнец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6:00Z</dcterms:created>
  <dc:creator>Кузнецов Юрий Васильевич</dc:creator>
  <dc:description/>
  <cp:keywords/>
  <dc:language>en-US</dc:language>
  <cp:lastModifiedBy>Зинченко</cp:lastModifiedBy>
  <cp:lastPrinted>2015-03-20T15:42:00Z</cp:lastPrinted>
  <dcterms:modified xsi:type="dcterms:W3CDTF">2016-05-27T07:41:00Z</dcterms:modified>
  <cp:revision>3</cp:revision>
  <dc:subject/>
  <dc:title>СПРАВКА</dc:title>
</cp:coreProperties>
</file>