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Московская область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а Фрязино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т 26.05.2016</w:t>
        <w:tab/>
        <w:tab/>
        <w:tab/>
        <w:tab/>
        <w:t xml:space="preserve"> № 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исполнения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а города Фрязино</w:t>
      </w:r>
    </w:p>
    <w:p>
      <w:pPr>
        <w:pStyle w:val="Normal"/>
        <w:jc w:val="both"/>
        <w:rPr/>
      </w:pPr>
      <w:r>
        <w:rPr>
          <w:sz w:val="28"/>
          <w:szCs w:val="28"/>
        </w:rPr>
        <w:t>за 201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об исполнении бюджета города Фрязино за 2015 год, представленный администрацией города Фрязино, на основании ст.23 Устава городского округа Фрязино Моск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ет депутатов  </w:t>
      </w:r>
      <w:r>
        <w:rPr>
          <w:b/>
          <w:sz w:val="28"/>
          <w:szCs w:val="28"/>
        </w:rPr>
        <w:t xml:space="preserve"> р е ш и 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  отчет об исполнении бюджета города Фрязино за 2015 год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сумме 1528319,0 тыс. рублей, по расходам в сумме 1593650,7 тыс. рублей с превышением расходов над доходами (дефицит бюджета города Фрязино) в сумме 65331,7 тыс. рублей, по источникам финансирования дефицита бюджета в сумме 65331,7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доходов бюджета города Фрязино за 2015 год по кодам классификации доходов бюджета (приложение 1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сполнение доходов бюджета города Фрязино за 2014 год по кодам видов доходов, подвидов доходов, классификации операций сектора государственного управления (приложение 2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сполнение расходов бюджета города Фрязино за 2015 год по ведомственной структуре расходов (приложение 3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сполнение расходов бюджета города Фрязино за 2015 год по разделам, подразделам, целевым статьям и видам расходов классификации расходов бюджета (приложение 4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сполнение расходов бюджета города Фрязино за 2015 год по целевым статьям (муниципальным программам города Фрязино и непрограммным направлениям деятельности), группам и подгруппам видов расходов классификации расходов бюджетов (приложение 5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источников финансирования дефицита бюджета города Фрязино за 2015 год по кодам классификации источников финансирования дефицитов бюджетов (приложение 6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сполнение источников финансирования дефицита бюджета города Фрязино за 2015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(приложение 7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ыполнение программы муниципальных внутренних заимствований городского округа Фрязино за 2015 год (приложение 8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ыполнение программы муниципальных гарантий городского округа Фрязино за 2015 год (приложение 9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ьзовании бюджетных ассигнований резервного фонда администрации города Фрязино за 2015 год (приложение 10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нении средств муниципального дорожного фонда городского округа Фрязино Московской области за 2015 год (приложение 11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тчет о выполнении плана мероприятий по реализации наказов избирателей за 2015 год (приложение 1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 Направить настоящее решение Главе города Фрязино для подписания и опублико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депутата Морозова О.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0"/>
        <w:rPr>
          <w:b/>
          <w:b/>
        </w:rPr>
      </w:pPr>
      <w:r>
        <w:rPr>
          <w:b/>
        </w:rPr>
        <w:t>Глава   города   Фрязино                        Председатель Совета депутатов</w:t>
      </w:r>
    </w:p>
    <w:p>
      <w:pPr>
        <w:pStyle w:val="Style15"/>
        <w:ind w:hanging="0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города Фрязино</w:t>
      </w:r>
    </w:p>
    <w:p>
      <w:pPr>
        <w:pStyle w:val="Style15"/>
        <w:ind w:hanging="0"/>
        <w:rPr>
          <w:b/>
          <w:b/>
        </w:rPr>
      </w:pPr>
      <w:r>
        <w:rPr>
          <w:b/>
        </w:rPr>
      </w:r>
    </w:p>
    <w:p>
      <w:pPr>
        <w:pStyle w:val="Style15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_____________И.М Сергеев                       ________________К.Р. Тихонов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___» _____________ 2016 г.                     «___» __________________ 2016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"/>
    <w:basedOn w:val="Normal"/>
    <w:qFormat/>
    <w:pPr>
      <w:widowControl w:val="false"/>
      <w:autoSpaceDE w:val="false"/>
      <w:ind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6:33:00Z</dcterms:created>
  <dc:creator>Name</dc:creator>
  <dc:description/>
  <cp:keywords/>
  <dc:language>en-US</dc:language>
  <cp:lastModifiedBy>Зинченко</cp:lastModifiedBy>
  <cp:lastPrinted>2016-05-27T09:33:00Z</cp:lastPrinted>
  <dcterms:modified xsi:type="dcterms:W3CDTF">2016-05-27T07:25:00Z</dcterms:modified>
  <cp:revision>3</cp:revision>
  <dc:subject/>
  <dc:title>РЕШЕНИЕ</dc:title>
</cp:coreProperties>
</file>